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NIKDY NEJSI SÁ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36525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Človíčku pozemský mi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stůj malou chví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chvatu přeruš 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amení lásky vychutnej s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-li pocit osamě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věz, </w:t>
      </w: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program druhé stra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em sebe stále m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ící 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síláš-li lásku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srdíčka svého vinu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 šťastní děl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olečnost milou 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ni rádi mil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i, jako jsi 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blízko tebe js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ní bratři a sestry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270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0.1pt;width:57.6pt;height:50.4pt" coordorigin="4761,2" coordsize="1152,1008">
                <v:group id="shape_0" style="position:absolute;left:4761;top:2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52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285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531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447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446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446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88995</wp:posOffset>
            </wp:positionH>
            <wp:positionV relativeFrom="paragraph">
              <wp:posOffset>71120</wp:posOffset>
            </wp:positionV>
            <wp:extent cx="3401060" cy="46634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8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Tak se děje po všechny čas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ěk věkem jest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za všech okoln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zde milující 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no, lásko zrozená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my vidíme, pomáháme 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ké srdce neseme 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Andělé Nebeš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milovat moc um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představit si to nemůže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, co se nosí v Neb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ská láska, daná 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stavil‘s svůj čas zems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m svým otevřen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ráz programu temnot jsi da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eď postoupíš o kus dá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líž k milovanému Stvořite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mocný jas a mír z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udbu sfér tam Andělé pě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kami, jejich nástroj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človíčku mi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zářivý jsi sn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tvém se uvoln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ý žár lásky tě zaplav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5. </w:t>
      </w:r>
      <w:r>
        <w:rPr>
          <w:rFonts w:cs="Arial" w:ascii="Arial" w:hAnsi="Arial"/>
          <w:color w:val="000000"/>
          <w:sz w:val="24"/>
        </w:rPr>
        <w:t xml:space="preserve"> Přijal Ivo A. Benda. 27.9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OČIČÍ OČ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38100</wp:posOffset>
                </wp:positionV>
                <wp:extent cx="914400" cy="8001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960"/>
                              <a:ext cx="682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24280"/>
                            <a:ext cx="5983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20480"/>
                            <a:ext cx="34308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315000"/>
                            <a:ext cx="479520" cy="108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57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3pt;width:72pt;height:63pt" coordorigin="4617,60" coordsize="1440,1260">
                <v:group id="shape_0" style="position:absolute;left:4617;top:60;width:1440;height:126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60;width:1439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123;width:1074;height:6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858;top:413;width:941;height:14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722;width:539;height:14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616;width:762;height:50">
                  <v:shape id="shape_0" fillcolor="black" stroked="f" o:allowincell="f" style="position:absolute;left:4958;top:615;width:260;height:4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0;top:615;width:260;height:4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Hledí na mne hle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vě kočičí oč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uzlem zvláštním tajemn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ví, kdo za nimi hled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Oči kočičí velké jak kola dv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přeně upřímně hle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krze mne dovnitř stá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ým pohledem mne sled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kočka, kdo na mne hled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a mne tak dlouho a pečlivě vid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, není, je to bytost z jiné plane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oči kočičí si zvolila, jako kamer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ůkladně mne zkou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detail vi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c jí neuni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21025</wp:posOffset>
            </wp:positionH>
            <wp:positionV relativeFrom="paragraph">
              <wp:posOffset>114300</wp:posOffset>
            </wp:positionV>
            <wp:extent cx="3688080" cy="5029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114300</wp:posOffset>
            </wp:positionV>
            <wp:extent cx="914400" cy="7327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bytosti z jiné plane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-li člověk láskypl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orovatel je Anděl lás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-li člověk z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orovatel je obdob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lásky na mne hle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bez oka mžiknu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ho pohled miluj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s kočičí kamer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 drahá, vše tu vidí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en přes oči koči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chceme, tak se naladí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jakékoli lidské oč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á bytost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oji specifickou frekven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hračka jednoduc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na ni nalad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to vidí Anděl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ící Vesmírní lid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 hnutí opatrova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, na této planetě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z, že oči koči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ou sílu m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dí přes ně byt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tě se srdce mil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7.  </w:t>
      </w:r>
      <w:r>
        <w:rPr>
          <w:rFonts w:cs="Arial" w:ascii="Arial" w:hAnsi="Arial"/>
          <w:color w:val="000000"/>
          <w:sz w:val="24"/>
        </w:rPr>
        <w:t>Přijal Ivo A. Benda. 27.9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9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33:00Z</dcterms:created>
  <dc:creator>IAB</dc:creator>
  <dc:description/>
  <dc:language>en-US</dc:language>
  <cp:lastModifiedBy>Lajla</cp:lastModifiedBy>
  <cp:lastPrinted>2008-07-24T17:33:00Z</cp:lastPrinted>
  <dcterms:modified xsi:type="dcterms:W3CDTF">2008-07-27T04:47:00Z</dcterms:modified>
  <cp:revision>3</cp:revision>
  <dc:subject/>
  <dc:title>www.vesmirni-lide.cz  www.vesmirnilide.cz  www.universe-people.cz  www.universe-people.com</dc:title>
</cp:coreProperties>
</file>